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PROVOZ: NÁMĚŠŤ NAD OSLAVOU                      AKTUALIZOVÁNO PRO: 2020-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Olešná IDVT10203391 - MVN Rouchova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30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taničení v km: 8,035 hráz nádr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kos vzdušného líce tělesa hráze včetně přilehlých plo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lochy hráze - 45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rientační výměra celkem – 4500 m</w:t>
      </w:r>
      <w:r>
        <w:rPr>
          <w:vertAlign w:val="superscript"/>
        </w:rPr>
        <w:t xml:space="preserve">2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ráz MVN Rouchovany</w:t>
      </w:r>
    </w:p>
    <w:p>
      <w:pPr>
        <w:pStyle w:val="Normal"/>
        <w:jc w:val="both"/>
        <w:rPr/>
      </w:pPr>
      <w:r>
        <w:rPr/>
        <w:t>kompletní posečení vzdušného líce tělesa hráze včetně ploch pod hrází.</w:t>
      </w:r>
    </w:p>
    <w:p>
      <w:pPr>
        <w:pStyle w:val="Normal"/>
        <w:jc w:val="both"/>
        <w:rPr/>
      </w:pPr>
      <w:r>
        <w:rPr/>
        <w:t>-  přístupný s traktorem s příkopovým a rovinným mulčovačem, ruční sečení křovinoře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chnologie – dle vybavení dodavatele, pokosená biomasa bude ponechána na místě. První pokos bude ukončen do 30.6., druhý do 31.10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7:00Z</dcterms:created>
  <dc:creator>suchanek</dc:creator>
  <dc:description/>
  <cp:keywords/>
  <dc:language>en-US</dc:language>
  <cp:lastModifiedBy>Řídká Helena</cp:lastModifiedBy>
  <cp:lastPrinted>2014-04-17T13:02:00Z</cp:lastPrinted>
  <dcterms:modified xsi:type="dcterms:W3CDTF">2019-10-25T06:53:00Z</dcterms:modified>
  <cp:revision>5</cp:revision>
  <dc:subject/>
  <dc:title>KARTA SEČENÍ</dc:title>
</cp:coreProperties>
</file>